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6"/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Выдача разрешений на ввод в эксплуатацию построенных, реконструированных объектов капитального строительства»</w:t>
            </w:r>
          </w:p>
        </w:tc>
      </w:tr>
    </w:tbl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ледовательности действий по выдаче разрешения на ввод объекта в эксплуатацию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8095</wp:posOffset>
                </wp:positionH>
                <wp:positionV relativeFrom="paragraph">
                  <wp:posOffset>121285</wp:posOffset>
                </wp:positionV>
                <wp:extent cx="3923665" cy="111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Консультация, прием и регистрация  заявления на имя главы Курчанского сельского поселения Темрюкского района о выдаче  разрешения на ввод объекта в эксплуатац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(2 дн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88pt;mso-wrap-distance-left:9.05pt;mso-wrap-distance-right:9.05pt;mso-wrap-distance-top:0pt;mso-wrap-distance-bottom:0pt;margin-top:9.55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Консультация, прием и регистрация  заявления на имя главы Курчанского сельского поселения Темрюкского района о выдаче  разрешения на ввод объекта в эксплуатацию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(2 дн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345</wp:posOffset>
                </wp:positionH>
                <wp:positionV relativeFrom="paragraph">
                  <wp:posOffset>8255</wp:posOffset>
                </wp:positionV>
                <wp:extent cx="7620" cy="447675"/>
                <wp:effectExtent l="32385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0.65pt" to="247.9pt,3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43180</wp:posOffset>
                </wp:positionV>
                <wp:extent cx="3972560" cy="988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ссмотрение заявления и прилагаемых к нему документов по выдач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зрешения на ввод объекта в эксплуатацию, выезд на объект и осмотр объекта (6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77.8pt;mso-wrap-distance-left:9.05pt;mso-wrap-distance-right:9.05pt;mso-wrap-distance-top:0pt;mso-wrap-distance-bottom:0pt;margin-top:3.4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Рассмотрение заявления и прилагаемых к нему документов по выдач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разрешения на ввод объекта в эксплуатацию, выезд на объект и осмотр объекта (6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4445</wp:posOffset>
                </wp:positionV>
                <wp:extent cx="0" cy="5708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35pt" to="180.6pt,4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6845</wp:posOffset>
                </wp:positionH>
                <wp:positionV relativeFrom="paragraph">
                  <wp:posOffset>4445</wp:posOffset>
                </wp:positionV>
                <wp:extent cx="1905" cy="570865"/>
                <wp:effectExtent l="3683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35pt" to="312.45pt,4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2752090" cy="11487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Уведомление об отказе в выдаче разрешения на ввод объекта             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рабочих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45pt;mso-wrap-distance-left:9.05pt;mso-wrap-distance-right:9.05pt;mso-wrap-distance-top:0pt;mso-wrap-distance-bottom:0pt;margin-top:12.7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Уведомление об отказе в выдаче разрешения на ввод объекта              в эксплуатацию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е позднее 10 рабочих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61925</wp:posOffset>
                </wp:positionV>
                <wp:extent cx="2752725" cy="982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ыдача разрешения на ввод объекта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рабочих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7.4pt;mso-wrap-distance-left:9.05pt;mso-wrap-distance-right:9.05pt;mso-wrap-distance-top:0pt;mso-wrap-distance-bottom:0pt;margin-top:12.7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Выдача разрешения на ввод объекта в эксплуатацию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е позднее 10 рабочих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 О.П.Мацакова</w:t>
      </w:r>
    </w:p>
    <w:p>
      <w:pPr>
        <w:pStyle w:val="Normal"/>
        <w:shd w:fill="FFFFFF" w:val="clear"/>
        <w:suppressAutoHyphens w:val="true"/>
        <w:ind w:left="50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53:00Z</dcterms:created>
  <dc:creator>Админ</dc:creator>
  <dc:description/>
  <cp:keywords/>
  <dc:language>en-US</dc:language>
  <cp:lastModifiedBy>Ольга Петровна</cp:lastModifiedBy>
  <cp:lastPrinted>2012-04-05T14:54:00Z</cp:lastPrinted>
  <dcterms:modified xsi:type="dcterms:W3CDTF">2012-06-01T06:03:00Z</dcterms:modified>
  <cp:revision>15</cp:revision>
  <dc:subject/>
  <dc:title>ПРИЛОЖЕНИЕ №1</dc:title>
</cp:coreProperties>
</file>